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АНК ЗАД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ля подготовки к промежуточной аттест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зобразительное искусство, 2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ыполнить эскиз орнамента из геометрических</w:t>
      </w:r>
      <w:r>
        <w:rPr>
          <w:rFonts w:cs="Times New Roman" w:ascii="Times New Roman" w:hAnsi="Times New Roman"/>
          <w:sz w:val="28"/>
          <w:szCs w:val="28"/>
        </w:rPr>
        <w:t xml:space="preserve"> фигур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ь эскиз зимней сюжетной композиц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ь эскиз народного костюма</w:t>
      </w:r>
    </w:p>
    <w:p>
      <w:pPr>
        <w:pStyle w:val="Normal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ь эскиз различных птиц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ь эскиз: в холодной гамм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ь эскиз геометрического орнамен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ь рисунок в график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ь эскиз: Дымковской игрушк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ь эскиз: сказочного персонаж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ыполнить эскиз: Изображение природы в разных контрастны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ояниях погод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ь эскиз: летнего пейзаж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ь эскиз: в теплой цветовой гам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5T06:53:00Z</dcterms:created>
  <dc:creator>Учитель</dc:creator>
  <dc:description/>
  <cp:keywords/>
  <dc:language>en-US</dc:language>
  <cp:lastModifiedBy>Карен</cp:lastModifiedBy>
  <dcterms:modified xsi:type="dcterms:W3CDTF">2025-03-17T12:27:00Z</dcterms:modified>
  <cp:revision>4</cp:revision>
  <dc:subject/>
  <dc:title/>
</cp:coreProperties>
</file>